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Final Project Reflection</w:t>
      </w:r>
    </w:p>
    <w:p>
      <w:pPr>
        <w:pStyle w:val="Normal"/>
        <w:numPr>
          <w:ilvl w:val="0"/>
          <w:numId w:val="0"/>
        </w:numPr>
        <w:outlineLvl w:val="0"/>
        <w:rPr/>
      </w:pPr>
      <w:r>
        <w:rPr/>
        <w:t>Glen Ring</w:t>
      </w:r>
    </w:p>
    <w:p>
      <w:pPr>
        <w:pStyle w:val="Normal"/>
        <w:numPr>
          <w:ilvl w:val="0"/>
          <w:numId w:val="0"/>
        </w:numPr>
        <w:outlineLvl w:val="0"/>
        <w:rPr/>
      </w:pPr>
      <w:r>
        <w:rPr/>
        <w:t>CE 5150</w:t>
      </w:r>
    </w:p>
    <w:p>
      <w:pPr>
        <w:pStyle w:val="Normal"/>
        <w:numPr>
          <w:ilvl w:val="0"/>
          <w:numId w:val="0"/>
        </w:numPr>
        <w:outlineLvl w:val="0"/>
        <w:rPr/>
      </w:pPr>
      <w:r>
        <w:rPr/>
        <w:t>January 25, 2013</w:t>
      </w:r>
    </w:p>
    <w:p>
      <w:pPr>
        <w:pStyle w:val="Normal"/>
        <w:numPr>
          <w:ilvl w:val="0"/>
          <w:numId w:val="0"/>
        </w:numPr>
        <w:outlineLvl w:val="0"/>
        <w:rPr/>
      </w:pPr>
      <w:r>
        <w:rPr/>
      </w:r>
    </w:p>
    <w:p>
      <w:pPr>
        <w:pStyle w:val="Normal"/>
        <w:numPr>
          <w:ilvl w:val="0"/>
          <w:numId w:val="0"/>
        </w:numPr>
        <w:outlineLvl w:val="0"/>
        <w:rPr>
          <w:b/>
          <w:b/>
          <w:sz w:val="28"/>
          <w:szCs w:val="28"/>
        </w:rPr>
      </w:pPr>
      <w:r>
        <w:rPr>
          <w:b/>
          <w:sz w:val="28"/>
          <w:szCs w:val="28"/>
        </w:rPr>
        <w:t>Introduction:</w:t>
      </w:r>
    </w:p>
    <w:p>
      <w:pPr>
        <w:pStyle w:val="Normal"/>
        <w:numPr>
          <w:ilvl w:val="0"/>
          <w:numId w:val="0"/>
        </w:numPr>
        <w:outlineLvl w:val="0"/>
        <w:rPr>
          <w:b/>
          <w:b/>
          <w:sz w:val="28"/>
          <w:szCs w:val="28"/>
        </w:rPr>
      </w:pPr>
      <w:r>
        <w:rPr>
          <w:b/>
          <w:sz w:val="28"/>
          <w:szCs w:val="28"/>
        </w:rPr>
      </w:r>
    </w:p>
    <w:p>
      <w:pPr>
        <w:pStyle w:val="Normal"/>
        <w:numPr>
          <w:ilvl w:val="0"/>
          <w:numId w:val="0"/>
        </w:numPr>
        <w:spacing w:lineRule="auto" w:line="360"/>
        <w:outlineLvl w:val="0"/>
        <w:rPr/>
      </w:pPr>
      <w:r>
        <w:rPr/>
        <w:tab/>
        <w:t>In implementing my final project I will have an opportunity to share a digital platform that my students can use to share historical research and analysis.  There are obviously many, many possible programs to use, but I found Meograph was easy to learn, has no time limit for presentations, includes a timeline and allows students to record narration.  Often we encourage students to create "authentic" projects.  Some of the Meographs my students will make will appear quite professional and will be able to be used as teaching tools.  The experience of making a Meograph will allow students to work in a medium that can produce that kind of results, but students will also get to see that all elements must be excellent to make an excellent production.  This project asks students to use research and thinking skills, as many social studies assignments do, but also to learn about and use new technology. This experience will prepare them for a work life future where quickly understanding then using the newest processes is essential and expected.  I believe these lessons will be valuable for students.</w:t>
      </w:r>
    </w:p>
    <w:p>
      <w:pPr>
        <w:pStyle w:val="Normal"/>
        <w:numPr>
          <w:ilvl w:val="0"/>
          <w:numId w:val="0"/>
        </w:numPr>
        <w:spacing w:lineRule="auto" w:line="360"/>
        <w:outlineLvl w:val="0"/>
        <w:rPr/>
      </w:pPr>
      <w:r>
        <w:rPr/>
        <w:tab/>
        <w:t xml:space="preserve">There is also a lot for me to learn.  I have started to make a Meograph that I will use to introduce the program to my students.  I have begun (and I mean </w:t>
      </w:r>
      <w:r>
        <w:rPr>
          <w:b/>
          <w:u w:val="single"/>
        </w:rPr>
        <w:t xml:space="preserve">just </w:t>
      </w:r>
      <w:r>
        <w:rPr/>
        <w:t>begun) to develop a critical eye about digital possibilities.  I am beginning to be able to decipher what programs can do what for how long, how much creativity is possible in each program, and the timeframe for familiarizing myself with something new.  In short, though it is very easy to become overwhelmed with the endless offerings, I am beginning to be able to see the benefits and obstacles of each new program.  This way, I can decide which program could be useful for the amount of time and type of learning experience I want to design.</w:t>
      </w:r>
    </w:p>
    <w:p>
      <w:pPr>
        <w:pStyle w:val="Normal"/>
        <w:spacing w:lineRule="auto" w:line="360"/>
        <w:rPr/>
      </w:pPr>
      <w:r>
        <w:rPr/>
      </w:r>
    </w:p>
    <w:p>
      <w:pPr>
        <w:pStyle w:val="Normal"/>
        <w:spacing w:lineRule="auto" w:line="360"/>
        <w:rPr>
          <w:b/>
          <w:b/>
          <w:sz w:val="28"/>
          <w:szCs w:val="28"/>
        </w:rPr>
      </w:pPr>
      <w:r>
        <w:rPr>
          <w:b/>
          <w:sz w:val="28"/>
          <w:szCs w:val="28"/>
        </w:rPr>
        <w:t>1.  Which of the NETS standards are demonstrated and to what level?</w:t>
      </w:r>
    </w:p>
    <w:p>
      <w:pPr>
        <w:pStyle w:val="Normal"/>
        <w:spacing w:lineRule="auto" w:line="360"/>
        <w:rPr/>
      </w:pPr>
      <w:r>
        <w:rPr/>
        <w:t xml:space="preserve">This project demonstrates many of the NETS standards to varied levels and I will share two here.   First, the process allows students to demonstrate NETS standard #3 </w:t>
      </w:r>
      <w:r>
        <w:rPr>
          <w:u w:val="single"/>
        </w:rPr>
        <w:t>which is Research and Information Fluency.</w:t>
      </w:r>
      <w:r>
        <w:rPr/>
        <w:t xml:space="preserve">  Students will both a)plan strategies to guide inquiry and b) locate, organize, analyze, evaluate, synthesize and ethically use information from a variety of digital environments and meda and c) evaluate and select information sources and digital tools based on the appropriateness to specific tasks.   At the same time that students are learning to think through a project - what kind of information to gather, how to organize it, how to fit it into an historical timeframe and how to compare it to events today, they will be learning multimedia tools that will help them achieve these results.  For example, we will be using some of our Media Center's ebooks which have places to take notes, can be downloaded and used at home and even have a "reading" mode to help students access text.  Students will also demonstrate NETS standard  #2 which is </w:t>
      </w:r>
      <w:r>
        <w:rPr>
          <w:u w:val="single"/>
        </w:rPr>
        <w:t>Communication and Collaboration.</w:t>
      </w:r>
      <w:r>
        <w:rPr/>
        <w:t xml:space="preserve">  Students will collaborate with peers and communicate as they produce a Meograph, but will also learn about how much communication is really possible once you produce a work and seek ways to share it.  They will see that what they create can be shared with all kinds of audiences, anywhere and everywhere!  Students will have the chance to reflect on how good media communication is created.  As they make a Meograph using photos and narration, they will begin to see how a lot of media is made - to understand the thought processes and decision making that goes into it.  These are only two of the NETS standards addressed in this project, but in my mind, the two most important ones.</w:t>
      </w:r>
    </w:p>
    <w:p>
      <w:pPr>
        <w:pStyle w:val="Normal"/>
        <w:spacing w:lineRule="auto" w:line="360"/>
        <w:rPr/>
      </w:pPr>
      <w:r>
        <w:rPr/>
      </w:r>
    </w:p>
    <w:p>
      <w:pPr>
        <w:pStyle w:val="Normal"/>
        <w:spacing w:lineRule="auto" w:line="360"/>
        <w:rPr>
          <w:b/>
          <w:b/>
          <w:sz w:val="28"/>
          <w:szCs w:val="28"/>
        </w:rPr>
      </w:pPr>
      <w:r>
        <w:rPr>
          <w:b/>
          <w:sz w:val="28"/>
          <w:szCs w:val="28"/>
        </w:rPr>
        <w:t>2.  How would you expect this project to improve the proficiency (NETS) of your students (staff, co-workers)</w:t>
      </w:r>
    </w:p>
    <w:p>
      <w:pPr>
        <w:pStyle w:val="Normal"/>
        <w:spacing w:lineRule="auto" w:line="360"/>
        <w:rPr/>
      </w:pPr>
      <w:r>
        <w:rPr/>
        <w:t>I think that this project will give students critical thinking and creative experience.  This is something we constantly try to do, but the reason that this project demonstrates NETS standards though is that students will learn and use some new digital tools and become aware of the digital environments that exist.  It is never possible to separate thinking from some form of communication.  One shows thinking by writing, for example, or speaking.  Students will have new forms of communication to share their thinking or even to "think in."    It seems to me that we now live in a world where a person is not just a flesh and blood being, but a digital presence.  Students are living this daily on social networks.  Some adults might want to negate this reality, but these digital extensions of ourselves exist and are important.  This project will give students a new way to see how they can present themselves digitally.  Some students who are not so proficient "in the flesh" might be more communicative digitally.  By engaging in a project like this, students learn digital tools, but also have the chance to both experience and reflect on the whole new world out there.</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What is the rationale for supporting a media literate classroom environment?</w:t>
      </w:r>
    </w:p>
    <w:p>
      <w:pPr>
        <w:pStyle w:val="Normal"/>
        <w:spacing w:lineRule="auto" w:line="360"/>
        <w:rPr/>
      </w:pPr>
      <w:r>
        <w:rPr/>
        <w:tab/>
        <w:t xml:space="preserve">I do not think there is a rationale for NOT supporting a media literate classroom environment.  That statement, however, opens up a world of questions.  First and foremost, what do we mean by a media literate classroom environment?  It seems to me that a media literate classroom environment would be one in which digital media tools would be fit comfortably in with all the other approaches at a teacher's disposal, where the teacher would have enough background and experience to include digital media in planning learning activities and students would understand how to use media in an educational way, distinct from social networking.  Both students and teacher would continue learning new tools, formats, and processes and experience the creative excitement that is open to us. </w:t>
      </w:r>
    </w:p>
    <w:p>
      <w:pPr>
        <w:pStyle w:val="Normal"/>
        <w:spacing w:lineRule="auto" w:line="360"/>
        <w:rPr/>
      </w:pPr>
      <w:r>
        <w:rPr/>
        <w:tab/>
        <w:t xml:space="preserve">So, who would not support the possibilities presented by digital media?  I guess there is "supporting," as in "yes, I am for it generally" which is not the same as "supporting" as in working hard to see that it becomes a reality in our classes and schools.  I work in a school environment that is probably like many school environments.  Kids are more literate than teachers on phones and ipods, teachers sometimes experience media as a distracting barrier to learning, not a path to learning; teachers who want to take the plunge into designing with exciting programs hit the wall with not enough computers and inconsistent internet access.  To truly support a media literate classroom means very hard work often swimming upstream like a salmon.  Having learned quite a bit in the past month or so, I am excited, but aware that I am opening myself up to great fun and liveliness, but also many headaches. </w:t>
      </w:r>
      <w:r>
        <w:br w:type="page"/>
      </w:r>
    </w:p>
    <w:p>
      <w:pPr>
        <w:pStyle w:val="Normal1"/>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Normal1"/>
        <w:numPr>
          <w:ilvl w:val="0"/>
          <w:numId w:val="0"/>
        </w:numPr>
        <w:spacing w:lineRule="auto" w:line="480"/>
        <w:outlineLvl w:val="0"/>
        <w:rPr>
          <w:rFonts w:ascii="Times New Roman" w:hAnsi="Times New Roman" w:cs="Times New Roman"/>
          <w:b/>
          <w:b/>
          <w:sz w:val="28"/>
          <w:szCs w:val="28"/>
        </w:rPr>
      </w:pPr>
      <w:r>
        <w:rPr>
          <w:rFonts w:cs="Times New Roman" w:ascii="Times New Roman" w:hAnsi="Times New Roman"/>
          <w:b/>
          <w:sz w:val="28"/>
          <w:szCs w:val="28"/>
        </w:rPr>
        <w:t>How does the use of digital multimedia enhance communication?</w:t>
      </w:r>
    </w:p>
    <w:p>
      <w:pPr>
        <w:pStyle w:val="Normal1"/>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b/>
          <w:sz w:val="28"/>
          <w:szCs w:val="28"/>
        </w:rPr>
        <w:tab/>
      </w:r>
      <w:r>
        <w:rPr>
          <w:rFonts w:cs="Times New Roman" w:ascii="Times New Roman" w:hAnsi="Times New Roman"/>
          <w:sz w:val="24"/>
          <w:szCs w:val="24"/>
        </w:rPr>
        <w:t xml:space="preserve">Communication can be enhanced when using multimedia because multimedia is multimodal.  You can hear, watch and interact all at the same time.  You can choose which mode is best for a particular type of communication.  Today, we don't have to just email with people and possibly misunderstand or not fully grasp meaning; we can now skype and communicate more naturally taking in expressions and body language.  Back and forth communication is quick and it can occur with people close by or far, far away!  Communication can occur for many reasons.  Notes to friends, documents for perusal, or collaboration in real time amongst several people.  I think it is important to note that the use of multimedia </w:t>
      </w:r>
      <w:r>
        <w:rPr>
          <w:rFonts w:cs="Times New Roman" w:ascii="Times New Roman" w:hAnsi="Times New Roman"/>
          <w:sz w:val="24"/>
          <w:szCs w:val="24"/>
          <w:u w:val="single"/>
        </w:rPr>
        <w:t>can</w:t>
      </w:r>
      <w:r>
        <w:rPr>
          <w:rFonts w:cs="Times New Roman" w:ascii="Times New Roman" w:hAnsi="Times New Roman"/>
          <w:sz w:val="24"/>
          <w:szCs w:val="24"/>
        </w:rPr>
        <w:t xml:space="preserve"> enhance communication, but it can also diminish communication.  I am still wary of people who have a boyfriend or girlfriend they have never had "face" time with.  I still cringe at the thought of breaking up in a text.  I still am aware that excitement about the tools, but lack of development in content does not enhance anything at all!</w:t>
      </w:r>
    </w:p>
    <w:p>
      <w:pPr>
        <w:pStyle w:val="Normal1"/>
        <w:numPr>
          <w:ilvl w:val="0"/>
          <w:numId w:val="0"/>
        </w:numPr>
        <w:spacing w:lineRule="auto" w:line="240"/>
        <w:outlineLvl w:val="0"/>
        <w:rPr>
          <w:rFonts w:ascii="Times New Roman" w:hAnsi="Times New Roman" w:cs="Times New Roman"/>
          <w:b/>
          <w:b/>
          <w:sz w:val="28"/>
          <w:szCs w:val="28"/>
        </w:rPr>
      </w:pPr>
      <w:r>
        <w:rPr>
          <w:rFonts w:cs="Times New Roman" w:ascii="Times New Roman" w:hAnsi="Times New Roman"/>
          <w:b/>
          <w:sz w:val="28"/>
          <w:szCs w:val="28"/>
        </w:rPr>
        <w:t>How does the use of digital multimedia resources inspire and engage all learners?</w:t>
      </w:r>
    </w:p>
    <w:p>
      <w:pPr>
        <w:pStyle w:val="Normal1"/>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b/>
        <w:t xml:space="preserve">Students love fast-moving games, searching the internet and playing with new technologies.  Using new technology, at the most superficial, is engaging because it is fun!  However, I really think multimedia technologies have the potential to completely transform classrooms for the better; to make them more responsive to individual students.  This is the age of differentiation.  One size does not fit all.  Finding and using multimedia sources makes it possible to provide varied learning to students.  Students potentially can become more independent.  An example:  I found a website that has articles written for ESL students.  Students can read the articles online then take quizzes about the material.  Students can take the quiz independently, get the results, then take it again if they like.  With a computer for every two or even three students, groups could read different articles based on reading level or interest and learn - in the same classroom but focused on their own learning. </w:t>
      </w:r>
    </w:p>
    <w:p>
      <w:pPr>
        <w:pStyle w:val="Normal1"/>
        <w:numPr>
          <w:ilvl w:val="0"/>
          <w:numId w:val="0"/>
        </w:numPr>
        <w:spacing w:lineRule="auto" w:line="480"/>
        <w:outlineLvl w:val="0"/>
        <w:rPr/>
      </w:pPr>
      <w:r>
        <w:rPr>
          <w:rFonts w:cs="Times New Roman" w:ascii="Times New Roman" w:hAnsi="Times New Roman"/>
          <w:sz w:val="24"/>
          <w:szCs w:val="24"/>
        </w:rPr>
        <w:tab/>
        <w:t>"All learners" is a key phrase here.  We have all been exposed to the idea of multiple intelligences and have tried to concoct mathematical-logical, visual, tactile, interpersonal and intrapersonal lessons out in nature and set to music!    It's just so much more possible with a computer.</w:t>
      </w:r>
    </w:p>
    <w:p>
      <w:pPr>
        <w:pStyle w:val="Normal1"/>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b/>
        <w:t xml:space="preserve">I have been researching the use of mobile devices in the classroom.  Students walk our schools' hallways carrying small, powerful computers.  They need to learn that these devices can do so much more than text and call home for a ride.  Advocates of using mobile devices talk about how learning can take place any time, any place.  I think that this is one place where inspiring students comes into play.  Since these days students are always near a computer, digital learning that started in the classroom can continue afterwards, fueled by student curiosity. </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1">
    <w:name w:val="LO-normal"/>
    <w:qFormat/>
    <w:pPr>
      <w:widowControl/>
      <w:bidi w:val="0"/>
      <w:spacing w:lineRule="auto" w:line="276"/>
    </w:pPr>
    <w:rPr>
      <w:rFonts w:ascii="Arial" w:hAnsi="Arial" w:eastAsia="Times New Roman" w:cs="Arial"/>
      <w:color w:val="000000"/>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2:14:00Z</dcterms:created>
  <dc:creator>Glen</dc:creator>
  <dc:description/>
  <cp:keywords/>
  <dc:language>en-US</dc:language>
  <cp:lastModifiedBy>Glen</cp:lastModifiedBy>
  <cp:lastPrinted>2013-01-25T16:52:00Z</cp:lastPrinted>
  <dcterms:modified xsi:type="dcterms:W3CDTF">2013-01-26T11:56:00Z</dcterms:modified>
  <cp:revision>5</cp:revision>
  <dc:subject/>
  <dc:title>Final Project Reflection</dc:title>
</cp:coreProperties>
</file>